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8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Grade Science Activity Summary Sheet         </w:t>
        <w:tab/>
        <w:tab/>
        <w:tab/>
        <w:tab/>
        <w:tab/>
        <w:tab/>
        <w:tab/>
        <w:tab/>
        <w:tab/>
        <w:t xml:space="preserve">NAME </w:t>
      </w:r>
      <w:r>
        <w:rPr>
          <w:rStyle w:val="PlaceholderText"/>
        </w:rPr>
        <w:t>Click here to enter tex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ctivity Title  </w:t>
      </w:r>
      <w:r>
        <w:rPr>
          <w:rStyle w:val="PlaceholderText"/>
        </w:rPr>
        <w:t>Click here to enter text.</w:t>
      </w: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posOffset>766445</wp:posOffset>
                </wp:positionV>
                <wp:extent cx="8229600" cy="1701800"/>
                <wp:effectExtent l="19685" t="19050" r="19685" b="2032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70172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t>List in bullet points what you learned in the activit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here to enter text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" stroked="t" o:allowincell="f" style="position:absolute;margin-left:0pt;margin-top:60.35pt;width:647.95pt;height:133.95pt;mso-wrap-style:square;v-text-anchor:top;mso-position-horizontal:left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t>List in bullet points what you learned in the activit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here to enter text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</w:r>
      <w:r>
        <w:rPr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0685</wp:posOffset>
                </wp:positionH>
                <wp:positionV relativeFrom="margin">
                  <wp:posOffset>2792095</wp:posOffset>
                </wp:positionV>
                <wp:extent cx="8243570" cy="1631315"/>
                <wp:effectExtent l="19050" t="19685" r="19685" b="190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3640" cy="163116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t>List in bullet points what you learned in the text read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here to enter te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31.55pt;margin-top:219.85pt;width:649.05pt;height:128.4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t>List in bullet points what you learned in the text readi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here to enter tex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252095</wp:posOffset>
                </wp:positionV>
                <wp:extent cx="8341995" cy="2250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1995" cy="225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Summary of the Science concept: Please write a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omplete paragragh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summarizing what you have learned about the science cencept in this activity. (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Your paragraph should include a topic sentence, supporting sentences, and a concluding sentenc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85pt;height:177.2pt;mso-wrap-distance-left:9.05pt;mso-wrap-distance-right:9.05pt;mso-wrap-distance-top:0pt;mso-wrap-distance-bottom:0pt;margin-top:19.85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Summary of the Science concept: Please write a </w:t>
                      </w:r>
                      <w:r>
                        <w:rPr>
                          <w:b/>
                          <w:lang w:val="en-US" w:eastAsia="en-US"/>
                        </w:rPr>
                        <w:t>complete paragragh</w:t>
                      </w:r>
                      <w:r>
                        <w:rPr>
                          <w:lang w:val="en-US" w:eastAsia="en-US"/>
                        </w:rPr>
                        <w:t xml:space="preserve"> summarizing what you have learned about the science cencept in this activity. (</w:t>
                      </w:r>
                      <w:r>
                        <w:rPr>
                          <w:i/>
                          <w:lang w:val="en-US" w:eastAsia="en-US"/>
                        </w:rPr>
                        <w:t>Your paragraph should include a topic sentence, supporting sentences, and a concluding sentence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Calibri" w:cs="Calibri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Style w:val="PlaceholderText"/>
                        </w:rPr>
                        <w:t>Click here to enter tex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58:00Z</dcterms:created>
  <dc:creator>walkerd</dc:creator>
  <dc:description/>
  <cp:keywords/>
  <dc:language>en-US</dc:language>
  <cp:lastModifiedBy>walkerd</cp:lastModifiedBy>
  <dcterms:modified xsi:type="dcterms:W3CDTF">2013-04-08T14:38:00Z</dcterms:modified>
  <cp:revision>5</cp:revision>
  <dc:subject/>
  <dc:title/>
</cp:coreProperties>
</file>